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АРЕНДЫ № ____/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«____» _______________ 201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 «Город Архангельск»</w:t>
      </w:r>
      <w:r>
        <w:rPr>
          <w:sz w:val="22"/>
          <w:szCs w:val="22"/>
        </w:rPr>
        <w:t xml:space="preserve">, именуемое в дальнейшем «Арендодатель», в лице Администрации 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2"/>
          <w:szCs w:val="22"/>
        </w:rPr>
        <w:t>Шапошников Даниил Вадимович</w:t>
      </w:r>
      <w:r>
        <w:rPr>
          <w:sz w:val="22"/>
          <w:szCs w:val="22"/>
        </w:rPr>
        <w:t xml:space="preserve">                                                по доверенности  29 АА 0756679 от  17.03.2016, зарегистрированной в реестре за № 1-156,                                                        выданной временно исполняющей обязанности нотариуса В.В. Ханюкиной                                                        и</w:t>
      </w:r>
      <w:r>
        <w:rPr>
          <w:b/>
          <w:bCs/>
          <w:sz w:val="22"/>
          <w:szCs w:val="22"/>
        </w:rPr>
        <w:t xml:space="preserve"> ____________________________________________________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Арендатор», в лице __________________________________________, действующего на основании _________, заключили настоящий договор на основании протокола аукциона на право на заключение договора аренды муниципального имущества от «___» _________ _______ г. № _________.</w:t>
      </w:r>
    </w:p>
    <w:p>
      <w:pPr>
        <w:pStyle w:val="Normal"/>
        <w:numPr>
          <w:ilvl w:val="0"/>
          <w:numId w:val="3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рендодатель обязуется предоставить Арендатору во временное владение и пользование за плату нежилые помещения первого этажа № 19,20, соглас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этажному плану нежилых помещений (приложение № 1 к настоящему договору)  общей площадью</w:t>
      </w:r>
      <w:r>
        <w:rPr>
          <w:b/>
          <w:bCs/>
          <w:sz w:val="22"/>
          <w:szCs w:val="22"/>
        </w:rPr>
        <w:t xml:space="preserve"> 21,6 кв.м</w:t>
      </w:r>
      <w:r>
        <w:rPr>
          <w:sz w:val="22"/>
          <w:szCs w:val="22"/>
        </w:rPr>
        <w:t xml:space="preserve">, расположенные по адресу: </w:t>
      </w:r>
      <w:r>
        <w:rPr>
          <w:b/>
          <w:sz w:val="22"/>
          <w:szCs w:val="22"/>
        </w:rPr>
        <w:t xml:space="preserve">г. Архангельск, ул. Воронина, д. 29, корп.2 </w:t>
      </w:r>
      <w:r>
        <w:rPr>
          <w:sz w:val="22"/>
          <w:szCs w:val="22"/>
        </w:rPr>
        <w:t>являющиеся частью здания общей площадью 1046,6 кв.м  с кадастровым номером 29:22:070206:93, согласно кадастровому паспорту (приложение № 2) для использования</w:t>
      </w:r>
      <w:r>
        <w:rPr>
          <w:b/>
          <w:bCs/>
          <w:sz w:val="22"/>
          <w:szCs w:val="22"/>
        </w:rPr>
        <w:t xml:space="preserve"> под офи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Описанные в настоящем пункте нежилые помещения именуются в дальнейшем «Помещени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 здания, в котором расположены Помещения - проч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основных строительных конструкций здания, в котором расположены Помещения – кирпи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ы благоустройства здания, в котором расположены Помещения – полно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1.3. Срок настоящего договора устанавливается </w:t>
      </w:r>
      <w:r>
        <w:rPr>
          <w:b/>
          <w:sz w:val="22"/>
          <w:szCs w:val="22"/>
        </w:rPr>
        <w:t>3 года</w:t>
      </w:r>
      <w:r>
        <w:rPr>
          <w:sz w:val="22"/>
          <w:szCs w:val="22"/>
        </w:rPr>
        <w:t xml:space="preserve"> с момента государственной рег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 135-ФЗ «О защите конкуренции», о чем Арендатор обязан уведомить Арендодателя за два месяца до окончания срока действ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. Помещения передаются в аренду по акту приёма-передачи без относящихся к ним принадлежностей и документов (технического паспорта и т.д.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Условия настоящего договора применяются к отношениям, возникшим до его государственной регистрации – ___________________ (с момента передачи Помещений по акту).</w:t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Арендодатель обязуетс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2. Передать Помещения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 настоящего договора. Акт подписывается представителями Арендатора и Арендодателя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1. Использовать Помещения в соответствии с пунктом 1.1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2.2. Внести  плату за Помещения, исходя из размеров, указанных в пункте 3.1 настоящего договора, за период с момента передачи Помещений по акт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государственная регистрация настоящего договор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4. В случае прекращения настоящего договора, в сроки, указанные в пункте 2.2.3 настоящего договора, внести арендную плату за Помещения, исходя из размеров, указанных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ёт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тоимость неотделимых улучшений Помещений, произведенных Арендатором,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TextBody"/>
        <w:ind w:firstLine="426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ердых бытовых отходов. В случае несвоевременного заключения договоров Арендатор обязуется возместить расходы,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firstLine="426"/>
        <w:rPr>
          <w:szCs w:val="22"/>
        </w:rPr>
      </w:pP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от полной гибели или повреждения. При этом оценка арендуемых Помещений должна производиться по рыночной стоимост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3. Обеспечивать соблюдение общественного порядка в арендуемых Помещения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4. Организо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5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лощад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16. Своевременно производить ремонт и окраску наружных стен арендуемых Помещений (фасада здания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7. По согласованию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8. В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9. Самостоятельно в течение 30 дней с момента заключения настоящего договора установить на конечном оборудовании приборы учёта потребления электрической энергии, холодной и горячей воды (при наличии).</w:t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TextBodyIndent"/>
        <w:ind w:firstLine="426"/>
        <w:rPr>
          <w:b/>
          <w:b/>
          <w:bCs/>
          <w:iCs/>
          <w:szCs w:val="22"/>
        </w:rPr>
      </w:pPr>
      <w:r>
        <w:rPr>
          <w:szCs w:val="22"/>
        </w:rPr>
        <w:t>3.1. Размер месячной платы за пользование Помещениями (арендной платы за Помещения) без учёта НДС составляет:</w:t>
      </w:r>
      <w:r>
        <w:rPr>
          <w:b/>
          <w:bCs/>
          <w:i/>
          <w:iCs/>
          <w:szCs w:val="22"/>
        </w:rPr>
        <w:t xml:space="preserve"> 6 480 (шесть тысяч четыреста восемьдесят) рублей 00 копеек, </w:t>
      </w:r>
      <w:r>
        <w:rPr>
          <w:bCs/>
          <w:iCs/>
          <w:szCs w:val="22"/>
        </w:rPr>
        <w:t xml:space="preserve">с учётом НДС составляет: </w:t>
      </w:r>
      <w:r>
        <w:rPr>
          <w:b/>
          <w:bCs/>
          <w:i/>
          <w:iCs/>
          <w:szCs w:val="22"/>
        </w:rPr>
        <w:t>7 646 (семь тысяч шестьсот сорок шесть) рублей  40 копее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1 Плата по настоящему договору уплачивается Арендатором в следующем порядк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месячная арендная плата за пользование Помещениями по настоящему договору  вносится Арендатором на расчетный счет № 40101810500000010003 в Отделении Архангельск г. Архангельск, БИК 041117001, код дохода 813 111 05074 04 0000 120, получатель платежа – УФК  по Архангельской области и Ненецкому автономному округу (ДМИ), ИНН 2901078408, КПП 290101001, ОКТМО 11701000, с учетом п.3.2.2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2. НДС на суммы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ДС на суммы платы за Помещения, штрафов и неустойки по настоящему договору перечисляется Арендатором (являющимся физическим лицом) на счет № 40101810500000010003 в Отделении Архангельск г. Архангельск, БИК 041117001, код дохода 813 111 05074 04 0000 120, получатель платежа – УФК  по Архангельской области и Ненецкому автономному округу (ДМИ), ИНН 2901078408, КПП 290101001, ОКТМО 1170100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 и Ненецкому автономному округу (ДМИ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Размер арендной платы за пользование Помещениями может быть изменен Арендодателем в одностороннем порядке, но не чаще одного раза в год. Об изменении размера платы за пользование Помещениями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5. Арендатор  оплачивает  цену права на заключение договора аренды муниципального имущества единовременно в размере </w:t>
      </w:r>
      <w:r>
        <w:rPr>
          <w:b/>
          <w:i/>
          <w:sz w:val="22"/>
          <w:szCs w:val="22"/>
        </w:rPr>
        <w:t xml:space="preserve">____________________, </w:t>
      </w:r>
      <w:r>
        <w:rPr>
          <w:sz w:val="22"/>
          <w:szCs w:val="22"/>
        </w:rPr>
        <w:t>в том числе НДС ____________________, в течение 5 банковских дней со дня подписания протокола рассмотрения заявок на участие аукциона от ____________________, в срок по __________________ включительно на расчетный счет Арендодателя: УФК по Архангельской  области и Ненецкому автономному округу  (ДМИ), ИНН 2901078408, КПП 290101001, р/с № 40101810500000010003 в Отделении Архангельск г. Архангельск, БИК 041117001, КБК 813 111 05074 04 0000 120, ОКТМО 1170100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 Архангельск, ул. Воронина, д.29, корп.2, пом. № 19,20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вправе исполнить обязательства по оплате досроч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ind w:firstLine="426"/>
        <w:rPr>
          <w:szCs w:val="22"/>
        </w:rPr>
      </w:pPr>
      <w:r>
        <w:rPr>
          <w:szCs w:val="22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за 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календарный день просрочки  с даты, следующей за датой наступления обязательства, установленного п.3.5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5, в течение 10 дней  после наступления срока оплаты, установленного п.3.5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ind w:firstLine="426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1. Если Арендатор нарушил пункты 2.2.6, 2.2.7, 2.2.10, 2.2.11 или 2.2.16 настоящего договора, независимо от того исправлены ли нарушения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смерти Арендатора, его права и обязанности по настоящему договору к наследникам Арендатора не переходя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и ранее внесенные Арендатором суммы не возвращаютс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3.1. В случае письменного уведомления об отказе от внесения платежа, указанного в пункте 3.5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3.2.  В случае невнесения  платежа, указанного в пункте 3.5 настоящего договора в течение 10 дней  после наступления срока платежа, установленного пунктом 3.5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ind w:firstLine="426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 прав на недвижимое имущество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лиц, но не освобождены и не переданы по акту приема-передачи предыдущим пользователе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2. Целевое  использование нежилых Помещений, указанное в пункте 1.1 настоящего договора, может быть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ород Архангельск», 163000, г. Архангельск, пл. Ленина, д. 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егистрировано Инспекцией Министерства Российской Федерации по налогам и сборам по г. Архангельску 20.08.2002  за ОГРН 1022900509521, свидетельство серия 29 № 000634270, ИНН/КПП 2901065991/290101001, тел. 65-64-35, 60-72-55, факс 60-72-80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, 163______, г. Архангельск, ______________________________________________________, ИНН 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, свидетельство _______________________________________, тел. 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 xml:space="preserve">         Арендатор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____________________   / </w:t>
      </w:r>
      <w:r>
        <w:rPr>
          <w:sz w:val="22"/>
          <w:szCs w:val="22"/>
        </w:rPr>
        <w:t>Д.В. Шапошников</w:t>
      </w:r>
      <w:r>
        <w:rPr/>
        <w:tab/>
        <w:t>_______________________  / __________________</w:t>
      </w:r>
    </w:p>
    <w:p>
      <w:pPr>
        <w:pStyle w:val="Normal"/>
        <w:rPr/>
      </w:pPr>
      <w:r>
        <w:rPr/>
        <w:t xml:space="preserve">          </w:t>
      </w:r>
      <w:r>
        <w:rPr/>
        <w:t>м.п.</w:t>
        <w:tab/>
        <w:tab/>
        <w:tab/>
        <w:tab/>
        <w:tab/>
        <w:t xml:space="preserve">              м.п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Приложение № 1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</w:rPr>
      </w:pPr>
      <w:r>
        <w:rPr>
          <w:rFonts w:eastAsia="Arial Unicode MS"/>
        </w:rPr>
        <w:t>к договору аренды № ____ от «____» _____2016 г.</w:t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95885</wp:posOffset>
            </wp:positionV>
            <wp:extent cx="5256530" cy="638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426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 xml:space="preserve">         Арендатор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____________________   / </w:t>
      </w:r>
      <w:r>
        <w:rPr>
          <w:sz w:val="22"/>
          <w:szCs w:val="22"/>
        </w:rPr>
        <w:t>Д.В. Шапошников</w:t>
      </w:r>
      <w:r>
        <w:rPr/>
        <w:tab/>
        <w:t>_______________________  / __________________</w:t>
      </w:r>
    </w:p>
    <w:p>
      <w:pPr>
        <w:pStyle w:val="Normal"/>
        <w:rPr/>
      </w:pPr>
      <w:r>
        <w:rPr/>
        <w:t xml:space="preserve">          </w:t>
      </w:r>
      <w:r>
        <w:rPr/>
        <w:t>м.п.</w:t>
        <w:tab/>
        <w:tab/>
        <w:tab/>
        <w:tab/>
        <w:tab/>
        <w:t xml:space="preserve">              м.п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  <w:t>Приложение № 2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</w:rPr>
      </w:pPr>
      <w:r>
        <w:rPr>
          <w:rFonts w:eastAsia="Arial Unicode MS"/>
        </w:rPr>
        <w:t>к договору аренды № ____ от «____» _____2016 г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1535" cy="727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 xml:space="preserve">         Арендатор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____________________   / </w:t>
      </w:r>
      <w:r>
        <w:rPr>
          <w:sz w:val="22"/>
          <w:szCs w:val="22"/>
        </w:rPr>
        <w:t>Д.В. Шапошников</w:t>
      </w:r>
      <w:r>
        <w:rPr/>
        <w:tab/>
        <w:t>_______________________  / __________________</w:t>
      </w:r>
    </w:p>
    <w:p>
      <w:pPr>
        <w:pStyle w:val="Normal"/>
        <w:rPr/>
      </w:pPr>
      <w:r>
        <w:rPr/>
        <w:t xml:space="preserve">          </w:t>
      </w:r>
      <w:r>
        <w:rPr/>
        <w:t>м.п.</w:t>
        <w:tab/>
        <w:tab/>
        <w:tab/>
        <w:tab/>
        <w:tab/>
        <w:t xml:space="preserve">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0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51:00Z</dcterms:created>
  <dc:creator>AntsupovaGN</dc:creator>
  <dc:description/>
  <cp:keywords/>
  <dc:language>en-US</dc:language>
  <cp:lastModifiedBy>Мария Сергеевна Пасторина</cp:lastModifiedBy>
  <cp:lastPrinted>2016-04-25T11:52:00Z</cp:lastPrinted>
  <dcterms:modified xsi:type="dcterms:W3CDTF">2016-08-01T08:36:00Z</dcterms:modified>
  <cp:revision>31</cp:revision>
  <dc:subject/>
  <dc:title>ДОГОВОР АРЕНДЫ № 906</dc:title>
</cp:coreProperties>
</file>